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forprint"/>
        <w:rPr>
          <w:rFonts w:ascii="Georgia" w:hAnsi="Georgia" w:cs="Georgia"/>
        </w:rPr>
      </w:pPr>
      <w:r>
        <w:rPr>
          <w:rFonts w:cs="Georgia" w:ascii="Georgia" w:hAnsi="Georgia"/>
        </w:rPr>
        <w:t>Действующая редакция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Информация ЦБ РФ от 01.01.2017 №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граничено начисление процентов по краткосрочным микрозаймам</w:t>
      </w:r>
    </w:p>
    <w:p>
      <w:pPr>
        <w:pStyle w:val="Aligncenter"/>
        <w:rPr>
          <w:rFonts w:ascii="Georgia" w:hAnsi="Georgia" w:cs="Georgia"/>
        </w:rPr>
      </w:pPr>
      <w:r>
        <w:rPr>
          <w:rFonts w:cs="Georgia" w:ascii="Georgia" w:hAnsi="Georgia"/>
        </w:rPr>
        <w:br/>
        <w:br/>
        <w:br/>
        <w:br/>
        <w:br/>
        <w:br/>
        <w:t xml:space="preserve">Ограничено начисление процентов по краткосрочным микрозаймам 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>С 1 января 2017 года вступает в силу трехкратное ограничение начисления процентов по договору потребительского микрозайма, заключенному начиная с этой даты.</w:t>
        <w:br/>
        <w:br/>
        <w:t>Если срок возврата по договору не превышает одного года, микрофинансовые организации (МФО) не вправе начислять заемщику - физическому лицу проценты после того, как их сумма достигнет трехкратного размера суммы займа. Например, при займе в 5000 рублей задолженность заемщика ни в какой момент времени не может превысить 20000 рублей. Эта сумма включает сумму займа в размере 5000 рублей и начисленные проценты в размере 15000 рублей (5000 рублей х 3).</w:t>
        <w:br/>
        <w:br/>
        <w:t>Обращаем ваше внимание, что данное ограничение не распространяется на неустойку (штрафы, пени), а также на платежи за услуги, оказываемые заемщику за отдельную плату.</w:t>
        <w:br/>
        <w:br/>
        <w:t>Еще одно ограничение касается просрочки возврата краткосрочного (до одного года) потребительского микрозайма: после возникновения просрочки МФО может начислять должнику проценты только на оставшуюся (непогашенную) часть суммы основного долга, однако начисление прекратится, как только проценты достигнут двукратного размера этой суммы.</w:t>
        <w:br/>
        <w:br/>
        <w:t>При этом МФО сможет вновь начать начисление процентов только после частичного погашения заемщиком займа и (или) уплаты причитающихся процентов.</w:t>
        <w:br/>
        <w:br/>
        <w:t>Неустойка (штрафы, пени) должна начисляться только на не погашенную заемщиком часть суммы основного долга.</w:t>
        <w:br/>
        <w:br/>
        <w:t>Например, если непогашенная часть по просроченному договору составляет 5000 рублей, сумма, взимаемая с заемщика, будет равна 15000 рублей, которые включают сумму просроченной задолженности - 5000 рублей и начисленные проценты - 10000 рублей (5000 рублей х 2).</w:t>
        <w:br/>
        <w:br/>
        <w:t>Информацию об этих ограничениях каждая МФО обязана размещать на первой странице краткосрочного договора потребительского займа перед таблицей с индивидуальными условиями договора.</w:t>
        <w:br/>
        <w:br/>
        <w:br/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Материал из ЮСС «Система Юрист»</w:t>
        <w:br/>
        <w:t>budget.1jur.ru</w:t>
        <w:br/>
        <w:t>Дата копирования: 24.05.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Docreferences">
    <w:name w:val="doc__references"/>
    <w:basedOn w:val="Style12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750" w:after="0"/>
      <w:jc w:val="both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Style13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6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20"/>
      <w:szCs w:val="20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5"/>
      <w:sz w:val="15"/>
      <w:szCs w:val="15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9"/>
      <w:szCs w:val="39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42"/>
      <w:szCs w:val="42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5"/>
      <w:sz w:val="36"/>
      <w:szCs w:val="36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35"/>
      <w:szCs w:val="35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9"/>
      <w:szCs w:val="29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7"/>
      <w:szCs w:val="27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7"/>
      <w:szCs w:val="17"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21"/>
      <w:szCs w:val="21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</w:rPr>
  </w:style>
  <w:style w:type="paragraph" w:styleId="Printredactionlineforprint">
    <w:name w:val="print_redaction-line for-print"/>
    <w:basedOn w:val="Normal"/>
    <w:qFormat/>
    <w:pPr>
      <w:spacing w:before="0" w:after="22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51:00Z</dcterms:created>
  <dc:creator>ADMIN</dc:creator>
  <dc:description/>
  <cp:keywords/>
  <dc:language>en-US</dc:language>
  <cp:lastModifiedBy>ADMIN</cp:lastModifiedBy>
  <dcterms:modified xsi:type="dcterms:W3CDTF">2017-05-24T08:51:00Z</dcterms:modified>
  <cp:revision>2</cp:revision>
  <dc:subject/>
  <dc:title>Действующая редакция</dc:title>
</cp:coreProperties>
</file>